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PHYSICAL OPTICS</w:t>
        <w:tab/>
        <w:tab/>
        <w:t xml:space="preserve">                 </w:t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PH306</w:t>
        <w:tab/>
        <w:tab/>
        <w:tab/>
        <w:tab/>
        <w:t xml:space="preserve">       </w:t>
        <w:tab/>
        <w:t xml:space="preserve">        </w:t>
        <w:tab/>
        <w:tab/>
        <w:tab/>
        <w:tab/>
        <w:t xml:space="preserve">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a.</w:t>
        <w:tab/>
        <w:t>Obtain an expression for refraction at a single spherical surface. Hence derive the lens-</w:t>
        <w:tab/>
        <w:tab/>
        <w:t xml:space="preserve">maker’s formula connecting the focal length, the radii of curvature of the surfaces and </w:t>
        <w:tab/>
        <w:tab/>
        <w:t>the refractive indices for a thin lens.</w:t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A convex surface of radius of curvature 40 cm separates two media of refractive indices </w:t>
        <w:tab/>
        <w:tab/>
        <w:t xml:space="preserve">4/3 and 1.50. An object is kept in the first medium at a distance of 20 cm from the </w:t>
        <w:tab/>
        <w:tab/>
        <w:tab/>
        <w:t>surface. Calculate the position of the image.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Explain how translation and refraction matrices are formed and hence build up the system </w:t>
        <w:tab/>
        <w:t>matrix for a thick lens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 xml:space="preserve">Give an account of Constructive and Destructive interference and the algebraic method </w:t>
        <w:tab/>
        <w:tab/>
        <w:t>to appreciate the addition of waves of same frequency.</w:t>
        <w:tab/>
        <w:tab/>
        <w:tab/>
        <w:tab/>
        <w:tab/>
        <w:tab/>
        <w:t>(1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A stretched string has a mass per unit length of 5.0 g/cm and a tension of 12N. A </w:t>
        <w:tab/>
        <w:tab/>
        <w:tab/>
        <w:t xml:space="preserve">Sinusoidal wave on this string has an amplitude of 0.12 mm and a frequency of 100 Hz </w:t>
        <w:tab/>
        <w:tab/>
        <w:t>and is travelling in the negative direction of x. Write an equation for the wave.</w:t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Write descriptive notes on:</w:t>
        <w:tab/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.</w:t>
        <w:tab/>
        <w:t>Malu’s Law</w:t>
        <w:tab/>
        <w:tab/>
        <w:tab/>
        <w:tab/>
        <w:tab/>
        <w:t>b.</w:t>
        <w:tab/>
        <w:t>Brewster’s Law</w:t>
        <w:tab/>
        <w:tab/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Quarter and Half wave plates with suitable diagra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Plane polarized light is incident on a piece of quartz cut parallel to the axis. Find the least </w:t>
      </w:r>
    </w:p>
    <w:p>
      <w:pPr>
        <w:pStyle w:val="Normal"/>
        <w:ind w:left="8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ckness for which the ordinary and the extraordinary rays combine to form plane polarized light. Given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1.5442 and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 xml:space="preserve">= 1.5533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rFonts w:cs="Times New Roman" w:ascii="Times New Roman" w:hAnsi="Times New Roman"/>
          <w:sz w:val="24"/>
          <w:szCs w:val="24"/>
        </w:rPr>
        <w:t xml:space="preserve"> = 5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cm.</w:t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Write short notes on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.</w:t>
        <w:tab/>
        <w:t>Dichroism</w:t>
        <w:tab/>
        <w:tab/>
        <w:tab/>
        <w:tab/>
        <w:tab/>
        <w:t>ii.</w:t>
        <w:tab/>
        <w:t>Birefringence</w:t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hat do you mean by polarization of light? Explain the method to produce and detect </w:t>
        <w:tab/>
        <w:tab/>
        <w:t>circularly and elliptically polarized light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Explain the principle of Fabry-Perot interferometer. Obtain an expression for the intensity of the transmitted light through this interferometer and discuss the sharpness of fringes obtained. 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Write a short note on Temporal and Spatial Coherence.</w:t>
        <w:tab/>
        <w:tab/>
        <w:tab/>
        <w:tab/>
        <w:tab/>
        <w:tab/>
        <w:t>(6)</w:t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Fraunhofer diffraction due to a single slit and discuss the intensity distribution in the diffraction pattern due to a single slit.</w:t>
        <w:tab/>
        <w:tab/>
        <w:tab/>
        <w:tab/>
        <w:tab/>
        <w:tab/>
        <w:t>(1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Explain the One dimensional Fourier transforms for any functio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Using the Parseval’s formula, explain the autocorrelation and cross-correlation in a spectr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e170de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Pages>1</Pages>
  <Words>405</Words>
  <Characters>2314</Characters>
  <CharactersWithSpaces>2714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20T10:0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